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69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их ділянок, що надаються в оренду ТОВ «УКРАФЛОРА-ВІННИЦЯ» на території Лаврівської 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их ділянок, що надаються в оренду ТОВ «УКРАФЛОРА-ВІННИЦЯ» на території Лаврівської  сільської ради Вінницького району Вінницької області, враховуючи висновки державної експертизи землевпорядної документації № 1030 від 16.11.2015 року, № 47 від 01.02.2016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их ділянок, що надаються в оренду ТОВ «УКРАФЛОРА-ВІННИЦЯ» на території Лаврівської  сільської ради Вінницького району Вінницької області, загальною площею 0,0025 га,  з визначеною сумою 1540 грн. 45 коп. (одна тисяча п’ятсот сорок грн. 45 коп.),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а № 1 - 0,0005 га. – 308 грн. 09 коп. (триста вісім грн. 09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6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а № 2 - 0,0005 га. – 308 грн. 09 коп. (триста вісім грн. 09 коп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а № 3 - 0,0005 га. – 308 грн. 09 коп. (триста вісім грн. 09 коп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а № 4 - 0,0005 га. – 308 грн. 09 коп. (триста вісім грн. 09 коп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ка № 5 - 0,0005 га. – 308 грн. 09 коп. (триста вісім грн. 09 коп.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3:00Z</dcterms:created>
  <dc:creator>Игорь</dc:creator>
  <dc:description/>
  <dc:language>en-US</dc:language>
  <cp:lastModifiedBy>PR</cp:lastModifiedBy>
  <cp:lastPrinted>2016-02-19T11:43:00Z</cp:lastPrinted>
  <dcterms:modified xsi:type="dcterms:W3CDTF">2016-02-23T13:03:00Z</dcterms:modified>
  <cp:revision>2</cp:revision>
  <dc:subject/>
  <dc:title>тПРОЕКТ</dc:title>
</cp:coreProperties>
</file>